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mpa infuzyjna jednostrzykawkowa  szt.  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warta budowa - uniemożliwiająca zal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- 230 V; 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12 V w  transporcie sanitar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erie o przedłużonej  żywotności,  podać czas pracy. Ciągła kontrola stanu naładowania bate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ła samokontrola ładowania i stopnia naładowania akumulato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mocowania do statywu lub ramy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aty w j.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hwyt ułatwiający przenoszenie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urządzenia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ary zewnętrzne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stosowania strzykawek o różnych objętościach 10 ml - 50/60 ml producentów krajowych i zagranicznych (co najmniej 15 producen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acy w czterech opcjach:</w:t>
              <w:br/>
              <w:t>• szybkość dozowania bez programowania objętości</w:t>
              <w:br/>
              <w:t>• szybkość dozowania + objętość infuzji</w:t>
              <w:br/>
              <w:t>• szybkość dozowania +czas trwania infuzji</w:t>
              <w:br/>
              <w:t>• objętość infuzji + czas trwania infuz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podaży od 0,1 do 500 ml/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yb pracy KVO - program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dawki BO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programowania prędkości, objętości dawki BOLUS.</w:t>
              <w:br/>
              <w:t>BOLUS do 2000 ml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likwidacji bolusa okluz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ogów ciśnienia okluzji przez użytkownik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wypełnienia d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parametrów infuzji has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blioteka leków (min .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STAND -BY program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uzyskania informacji o wszystkich</w:t>
              <w:br/>
              <w:t>parametrach pracy pompy w trakcie podaży le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żliwość zmiany prędkości podaży leku i parametrów pracy pompy  bez konieczności wyłącz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przechodzenie z zasilania 230V na</w:t>
              <w:br/>
              <w:t>bateryjne bez przerywania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rmy dźwiękowe  i świetlne przywołujące perso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 alarmów identyfikowanych przez pomp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zatrzymanie infuzji w przypadku awa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niazdo zewnętrzne przywołania pielęgni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9:01:00Z</dcterms:modified>
  <cp:revision>3</cp:revision>
  <dc:subject> </dc:subject>
  <dc:title> </dc:title>
</cp:coreProperties>
</file>